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ALLEGATO C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CUMENTAZIONE A COMPROVA DEI REQUISIT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>Gara n. 5052805 - procedura aperta ai sensi del D.Lgs. n. 163/2006 per l’ affidamento di un accordo quadro con un unico operatore economico per ciascun lotto per l’affidamento della fornitura di modulistica e stampati di vari tipi e formati.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DOCUMENTAZIONE A COMPROVA DEI REQUISITI</w:t>
      </w:r>
      <w:r>
        <w:rPr>
          <w:b/>
        </w:rPr>
        <w:t xml:space="preserve"> DI CAPACITÀ ECONOMICO-FINANZIARIA E TECNICO-ORGANIZZATIVA</w:t>
      </w:r>
    </w:p>
    <w:p>
      <w:pPr>
        <w:pStyle w:val="Default"/>
        <w:jc w:val="both"/>
        <w:rPr/>
      </w:pPr>
      <w:r>
        <w:rPr/>
        <w:t xml:space="preserve">Ai fini del controllo sul possesso dei </w:t>
      </w:r>
      <w:r>
        <w:rPr>
          <w:u w:val="single"/>
        </w:rPr>
        <w:t>requisiti di capacità economico-finanziaria e tecnico-organizzativa</w:t>
      </w:r>
      <w:r>
        <w:rPr/>
        <w:t xml:space="preserve"> richiesti nel Bando e nel Disciplinare, dovrà essere presentata, ai sensi dell’art. 48 1° e 2° comma del D.Lgs. n. 163/2006, a richiesta della Stazione Appaltante, la documentazione di seguito indicata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</w:rPr>
        <w:t>forniture analoghe</w:t>
      </w:r>
      <w:r>
        <w:rPr>
          <w:bCs/>
          <w:i/>
        </w:rPr>
        <w:t xml:space="preserve"> di cui al Titolo II, punto 2.1 lettera e)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>produzione di certificazioni rilasciate e vistate da Pubbliche Amministrazioni o da soggetti privati (ex art. 42 c.1 lett. a) del D.Lgs. n. 163/2006), ovvero fatture quietanziate che attestino lo svolgimento delle forniture analoghe</w:t>
      </w:r>
      <w:r>
        <w:rPr>
          <w:bCs/>
          <w:i/>
        </w:rPr>
        <w:t xml:space="preserve"> </w:t>
      </w:r>
      <w:r>
        <w:rPr>
          <w:bCs/>
        </w:rPr>
        <w:t>richieste</w:t>
      </w:r>
      <w:r>
        <w:rPr>
          <w:bCs/>
          <w:i/>
        </w:rPr>
        <w:t xml:space="preserve"> </w:t>
      </w:r>
      <w:r>
        <w:rPr/>
        <w:t>eseguite a regola d’arte nel triennio precedente la data di pubblicazione del Bando</w:t>
      </w:r>
      <w:bookmarkStart w:id="0" w:name="_Ref348537280"/>
      <w:r>
        <w:rPr>
          <w:rStyle w:val="FootnoteCharacters"/>
          <w:rStyle w:val="FootnoteAnchor"/>
        </w:rPr>
        <w:footnoteReference w:id="2"/>
      </w:r>
      <w:bookmarkEnd w:id="0"/>
      <w:r>
        <w:rPr/>
        <w:t>;</w:t>
      </w:r>
    </w:p>
    <w:p>
      <w:pPr>
        <w:pStyle w:val="Default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ATTENZIONE</w:t>
      </w:r>
      <w:r>
        <w:rPr/>
        <w:t>: con “</w:t>
      </w:r>
      <w:r>
        <w:rPr>
          <w:i/>
        </w:rPr>
        <w:t>triennio precedente la data di pubblicazione del Bando</w:t>
      </w:r>
      <w:r>
        <w:rPr/>
        <w:t>” si intendono i 36 mesi precedenti la data di pubblicazione del Bando e non i 3 anni solari precedenti (es. se la data di pubblicazione del Bando è il 07/11/2012, il triennio precedente è l’intervallo di tempo 07/11/2009 – 06/11/2012 e non il triennio 2009-201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53:00Z</dcterms:created>
  <dc:creator>s.vitale</dc:creator>
  <dc:description/>
  <dc:language>en-US</dc:language>
  <cp:lastModifiedBy>Alberto Boncaldo</cp:lastModifiedBy>
  <cp:lastPrinted>2010-08-12T14:24:00Z</cp:lastPrinted>
  <dcterms:modified xsi:type="dcterms:W3CDTF">2013-06-11T08:53:00Z</dcterms:modified>
  <cp:revision>2</cp:revision>
  <dc:subject/>
  <dc:title>ALLEGATO C</dc:title>
</cp:coreProperties>
</file>