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5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a definizione di un accordo quadro con un unico operatore economico per ciascun lotto per l’affidamento della fornitura di modulistica e stampati di vari tipi e formati, pubblicata nel Supplemento alla Gazzetta Ufficiale dell’Unione Europea in data 21/06/2013 con il numero di riferimento n. 202808 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409"/>
        <w:gridCol w:w="2694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Ribasso percentuale espresso in lettere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o A5 allestito a brossura cucita filo refe con carta da 60 g/m2 o 80 g/m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.00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.000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%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8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6-21T09:29:00Z</dcterms:modified>
  <cp:revision>3</cp:revision>
  <dc:subject/>
  <dc:title/>
</cp:coreProperties>
</file>