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per ciascun lotto per l’affidamento della fornitura di modulistica e stampati di vari tipi e formati, pubblicata nel Supplemento alla Gazzetta Ufficiale dell’Unione Europea in data 21/06/2013 con il numero di riferimento n. 202808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409"/>
        <w:gridCol w:w="2694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o A4 cucito a punto metallico con carta da 80 g/m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.000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4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6-21T09:28:00Z</dcterms:modified>
  <cp:revision>4</cp:revision>
  <dc:subject/>
  <dc:title/>
</cp:coreProperties>
</file>