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Oggetto: Risposte ai quesiti relativi alla gara n. </w:t>
      </w:r>
      <w:r>
        <w:rPr>
          <w:b/>
        </w:rPr>
        <w:t>5052805</w:t>
      </w:r>
      <w:r>
        <w:rPr>
          <w:b/>
          <w:bCs/>
          <w:color w:val="000000"/>
        </w:rPr>
        <w:t xml:space="preserve"> – PROCEDURA APERTA AI SENSI DEL D.LGS. 163/06 FINALIZZATA ALLA DEFINIZIONE DI UN ACCORDO QUADRO CON UN UNICO OPERATORE ECONOMICO PER CIASCUN LOTTO PER L’AFFIDAMENTO DELLA FORNITURA DI MODULISTICA E STAMPATI DI VARI TIPI E FORMATI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In merito ai quesiti pervenuti relativamente alla gara in oggetto, si forniscono i seguenti chiarimenti seconda fase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14</w:t>
      </w:r>
    </w:p>
    <w:p>
      <w:pPr>
        <w:pStyle w:val="Heading2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Con riferimento alla gara in oggetto e relativamente al possesso del requisito del fatturato per forniture analoghe desideravamo sapere se queste ultime devono rispecchiare l’oggetto di ciascun lotto (es. per il lotto 1 occorre aver fatturato  euro 180.000 per prodotti di formato A4 allestiti con punto metallico) o è sufficiente avere un fatturato di modulistica varia il cui importo non sia inferiore a quanto stabilito?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14</w:t>
      </w:r>
    </w:p>
    <w:p>
      <w:pPr>
        <w:pStyle w:val="Normal"/>
        <w:jc w:val="both"/>
        <w:rPr>
          <w:bCs/>
        </w:rPr>
      </w:pPr>
      <w:r>
        <w:rPr>
          <w:bCs/>
        </w:rPr>
        <w:t>Per fornitura analoga si intende quella avente ad oggetto modulistica e stampati di qualsiasi tipologia e/o formato e/o grammatura, come meglio specificato al Titolo II punto 2.1 lettera e) del Disciplinare di gara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15</w:t>
      </w:r>
    </w:p>
    <w:p>
      <w:pPr>
        <w:pStyle w:val="Heading2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Relativamente alla gara n. 5052805, per il pagamento contributo AVCP, collegandomi al sito dell’Autorità, il gestionale mi dice che la gara è scaduta. Come è possibile?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15</w:t>
      </w:r>
    </w:p>
    <w:p>
      <w:pPr>
        <w:pStyle w:val="Normal"/>
        <w:rPr/>
      </w:pPr>
      <w:r>
        <w:rPr/>
        <w:t>A causa di un disguido tecnico dell’ AVCP non era possibile effettuare il pagamento del CIG.</w:t>
      </w:r>
    </w:p>
    <w:p>
      <w:pPr>
        <w:pStyle w:val="Normal"/>
        <w:rPr/>
      </w:pPr>
      <w:r>
        <w:rPr/>
        <w:t xml:space="preserve">Dal giorno 04/09/2013 l’AVCP renderà possibile l’ esecuzione del suddetto pagamento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ITO 16</w:t>
      </w:r>
    </w:p>
    <w:p>
      <w:pPr>
        <w:pStyle w:val="Heading2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Nel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caso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si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intenda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partecipare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più di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un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lotto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è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possibile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presentare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un’unica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fideiussione</w:t>
      </w:r>
      <w:r>
        <w:rPr>
          <w:rFonts w:eastAsia="Calibri" w:cs="Arial" w:ascii="Arial" w:hAnsi="Arial"/>
          <w:sz w:val="20"/>
          <w:szCs w:val="20"/>
        </w:rPr>
        <w:t>?”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1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on è possibile partecipare a più lotti di gara presentando un’unica fideiussio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rFonts w:ascii="Georgia" w:hAnsi="Georgia" w:cs="Georgia"/>
        </w:rPr>
      </w:pPr>
      <w:r>
        <w:rPr>
          <w:rFonts w:cs="Times New Roman" w:ascii="Times New Roman" w:hAnsi="Times New Roman"/>
          <w:sz w:val="24"/>
          <w:szCs w:val="24"/>
        </w:rPr>
        <w:t>QUESITO 17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In riferimento al bando di gara in oggetto è possibile sapere se ci sono più sedi di consegna per ogni regione, oppure se le consegne si limitano ai capoluoghi di regione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OSTA 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Le sedi presso le quali dovranno essere consegnate le forniture sono dislocate su tutto il territorio nazionale e  pertanto le consegne non si limitano soltanto ai capoluoghi di regio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22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alibri" w:hAnsi="Calibri" w:cs="Calibri"/>
        <w:color w:val="000000"/>
        <w:sz w:val="22"/>
        <w:szCs w:val="22"/>
      </w:rPr>
    </w:pPr>
    <w:r>
      <w:rPr>
        <w:b/>
        <w:sz w:val="18"/>
        <w:szCs w:val="18"/>
      </w:rPr>
      <w:t xml:space="preserve">Affidamento </w:t>
    </w:r>
    <w:r>
      <w:rPr>
        <w:b/>
        <w:bCs/>
        <w:color w:val="000000"/>
        <w:sz w:val="18"/>
        <w:szCs w:val="18"/>
      </w:rPr>
      <w:t>della fornitura di modulistica e stampati di vari tipi e formati.</w:t>
    </w:r>
  </w:p>
  <w:p>
    <w:pPr>
      <w:pStyle w:val="Footer"/>
      <w:spacing w:before="120" w:after="120"/>
      <w:rPr>
        <w:b/>
        <w:b/>
        <w:sz w:val="18"/>
        <w:szCs w:val="18"/>
      </w:rPr>
    </w:pPr>
    <w:r>
      <w:rPr>
        <w:b/>
        <w:sz w:val="18"/>
        <w:szCs w:val="18"/>
      </w:rPr>
      <w:t xml:space="preserve">– </w:t>
    </w:r>
    <w:r>
      <w:rPr>
        <w:b/>
        <w:sz w:val="18"/>
        <w:szCs w:val="18"/>
      </w:rPr>
      <w:t>Chiarimenti seconda fase</w:t>
    </w:r>
  </w:p>
  <w:p>
    <w:pPr>
      <w:pStyle w:val="Footer"/>
      <w:spacing w:before="120" w:after="12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Pagi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2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di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2</w:t>
    </w:r>
    <w:r>
      <w:rPr>
        <w:sz w:val="18"/>
        <w:i/>
        <w:b/>
        <w:szCs w:val="18"/>
      </w:rPr>
      <w:fldChar w:fldCharType="end"/>
    </w:r>
  </w:p>
  <w:p>
    <w:pPr>
      <w:pStyle w:val="Footer"/>
      <w:tabs>
        <w:tab w:val="clear" w:pos="709"/>
      </w:tabs>
      <w:ind w:left="-1191" w:right="-1134" w:hanging="0"/>
      <w:jc w:val="center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7592695" cy="38100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6959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6660" cy="125031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250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spacing w:lineRule="auto" w:line="360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1" name="Immagin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spacing w:lineRule="auto" w:line="360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spacing w:lineRule="auto" w:line="360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3" name="Immagin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alibri" w:hAnsi="Calibri" w:cs="Calibri"/>
      <w:b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0" w:right="282" w:hanging="283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835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4" w:right="282" w:firstLine="425"/>
      <w:textAlignment w:val="baselin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</w:rPr>
  </w:style>
  <w:style w:type="character" w:styleId="TitoloCarattere">
    <w:name w:val="Titolo Carattere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ind w:right="1133" w:hanging="0"/>
      <w:jc w:val="both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firstLine="1134"/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suppressAutoHyphens w:val="true"/>
      <w:ind w:firstLine="1440"/>
      <w:jc w:val="both"/>
    </w:pPr>
    <w:rPr>
      <w:szCs w:val="26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122" w:hanging="306"/>
    </w:pPr>
    <w:rPr>
      <w:lang w:val="en-US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120" w:after="120"/>
      <w:jc w:val="both"/>
    </w:pPr>
    <w:rPr>
      <w:sz w:val="26"/>
      <w:szCs w:val="26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96"/>
      <w:ind w:left="715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ffaxtesto1">
    <w:name w:val="ff fax testo1"/>
    <w:basedOn w:val="Normal"/>
    <w:qFormat/>
    <w:pPr>
      <w:ind w:left="284" w:right="425" w:firstLine="709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284" w:right="282" w:hanging="0"/>
      <w:textAlignment w:val="baseline"/>
    </w:pPr>
    <w:rPr/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45:00Z</dcterms:created>
  <dc:creator>Clara Zuppante</dc:creator>
  <dc:description/>
  <dc:language>en-US</dc:language>
  <cp:lastModifiedBy>Alberto Boncaldo</cp:lastModifiedBy>
  <cp:lastPrinted>2013-09-10T14:50:00Z</cp:lastPrinted>
  <dcterms:modified xsi:type="dcterms:W3CDTF">2013-09-10T13:03:00Z</dcterms:modified>
  <cp:revision>3</cp:revision>
  <dc:subject/>
  <dc:title>ISTITUTO POLIGRAFICO E ZECCA DELLO STATO</dc:title>
</cp:coreProperties>
</file>